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A PROJEKTORÓW MULTIMEDIALNYCH, EKRANÓW, UCHWYTU DO MONTAŻU SUFITOWEGO ORAZ LAMPY DLA JEDNOSTEK ORGANIZACYJNYCH AKADEMII IM. JANA DŁUGOSZ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Dostawa p</w:t>
      </w:r>
      <w:r>
        <w:rPr>
          <w:rFonts w:cs="Tahoma" w:ascii="Tahoma" w:hAnsi="Tahoma"/>
          <w:b/>
          <w:bCs/>
          <w:sz w:val="20"/>
          <w:szCs w:val="20"/>
        </w:rPr>
        <w:t xml:space="preserve">rojektora multimedialnego (1 szt.) dla </w:t>
      </w:r>
      <w:r>
        <w:rPr>
          <w:rFonts w:cs="Tahoma" w:ascii="Tahoma" w:hAnsi="Tahoma"/>
          <w:b/>
          <w:sz w:val="20"/>
          <w:szCs w:val="20"/>
        </w:rPr>
        <w:t>Studiów Podyplomowych: Doradztwo zawodowe Wydziału Pedagogi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projektora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, funkcje, cechy oferowanego projektora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o światł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mp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lamp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W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normal/econ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000/5000 h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chnologi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D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24x76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2800 ANSI lumen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oom optyczn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: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000: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alna/Maksymalna wielkość obraz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’’/300’’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jścia/wyjśc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x gniazdo USB(A), 1x gniazdo USB(B), 1x wejście HDMI,  1x wejście D-Sub 15 pin, 1x wejście  S-Video mini DIN,1x wejście Composite video RCA cinch, 1X wejście audio RCA(biały/czerwony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2,4 kg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szer x gł x wys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x230x80 m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 V, 50 Hz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36 miesiące na lampę i projekto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ekcja pionowa (Keystone)±30 stop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 głośniki min 1x1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omplecie: torba, pilot wraz z bateriami oraz kabel zasilają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NTSC/PAL/SECA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ość max.: normal 37 dB / econo 29 d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rsja Edukacyjna z wydłużona gwarancją na lampę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projektor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3:00Z</dcterms:created>
  <dc:creator>Małgorzata Strąk</dc:creator>
  <dc:description/>
  <cp:keywords/>
  <dc:language>en-US</dc:language>
  <cp:lastModifiedBy>Małgorzata Strąk</cp:lastModifiedBy>
  <cp:lastPrinted>2012-12-03T13:57:00Z</cp:lastPrinted>
  <dcterms:modified xsi:type="dcterms:W3CDTF">2012-12-03T12:57:00Z</dcterms:modified>
  <cp:revision>3</cp:revision>
  <dc:subject/>
  <dc:title>Załącznik nr 4 </dc:title>
</cp:coreProperties>
</file>